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 WRIP.272.….20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„Zakup kardiomonitora </w:t>
        <w:br/>
        <w:t xml:space="preserve">wraz z dostawą, montażem i szkoleniem personelu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R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zaj kardiomonitora objętego zamówieniem został określony w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ona dostawy, montażu i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uruchomienia kompletnego, zgodnego z umową kardiomonitora oraz dokona wymaganego przeszkolenia pracowników Samodzielnego Publicznego Szpitala Rejonowego w Nowogardzie przy ul. Wojska Polskiego 7, zwanego dalej szpitalem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o wykonaniu przedmiotu umow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zobowiązany doprowadzić </w:t>
        <w:br/>
        <w:t xml:space="preserve">do poprzedniego stanu i uporządkować miejsce w którym wykonywano czynności związane </w:t>
        <w:br/>
        <w:t>z realizacją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dokona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ględzin miejsca wykonania prac koniecznych dla należytego wykonania przedmiotu umowy, zapoznał się z warunkami panującymi w tym miejscu w szczególności z faktem, iż realizacja umowy dokonywana będzie w ramach nieprzerwanie funkcjonującego obiektu szpitala i nie może wpływać negatywnie na jego funkcjonowanie, oraz iż nie zgłasza </w:t>
        <w:br/>
        <w:t>w związku z tym żadnych zastrzeżeń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uprawnienia do wykonywania prac objętych przedmiotem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, które uniemożliwiałyby </w:t>
        <w:br/>
        <w:t>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1) 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2) wydać najpóźniej przy odbiorze przedmiotu umowy dokumenty gwarancyjne, certyfikaty jakości CE wystawione przez uprawnione jednostki medyczne, deklaracje zgodności z wymogami UE wystawione przez producenta oraz inne równoważne dokumenty potwierdzające wymagania jakościow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) na wyrób składający się z kilku różnych urządzeń lub elementów </w:t>
      </w:r>
      <w:r>
        <w:rPr>
          <w:rFonts w:eastAsia="Times New Roman" w:cs="Tahoma" w:ascii="Tahoma" w:hAnsi="Tahoma"/>
          <w:sz w:val="20"/>
          <w:szCs w:val="20"/>
          <w:lang w:eastAsia="pl-PL"/>
        </w:rPr>
        <w:t>należy przedstawić  deklarację zgodności na wszystkie elementy systemu lub zestawu oraz załączyć oświadczenie osoby dokonującej zestawienie systemu lub zestawu zgodne z regulacjami art. 8 ustawy z dnia 20 maja 2010 r. o wyrobach medycznych (dz. U. nr 107, poz. 679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8 tygo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d dni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kontroli i nadzoru nad wykonaniem przedmiotu umowy będzie Aleksandra Spałek – Inspektor w Wydziale Rozwoju, Inwestycji i Promocji oraz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 Samodzielnego Publicznego Szpitala Rejonowego;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miana tych osób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..zł (słownie 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…………………………zł (słownie ……………………………………………….); wynagrodzenie ryczałtowe brutto wynosi ………………………zł (słownie …………………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sz w:val="20"/>
          <w:szCs w:val="2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dostarczenie, montaż i uruchomie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kardiomonitora oraz przeszkolenie pracowników szpital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ę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2 ust. 3 pkt 2 i 3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. </w:t>
        <w:br/>
        <w:t xml:space="preserve">Po usunięciu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(zał. nr 7 do SIWZ)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... miesięcy </w:t>
      </w:r>
      <w:r>
        <w:rPr>
          <w:rFonts w:eastAsia="Times New Roman" w:cs="Tahoma" w:ascii="Tahoma" w:hAnsi="Tahoma"/>
          <w:sz w:val="20"/>
          <w:szCs w:val="20"/>
          <w:lang w:eastAsia="pl-PL"/>
        </w:rPr>
        <w:t>licząc od dnia dokonania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telefonicznie i pisemnie i wyznaczy mu termin do ich usunięcia – 5 dni robocz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Niezależnie od powyższego, w przypadku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a wad 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łącznika nr 7 do SIWZ. 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. W okresie gwarancji wszystkie koszty związane z usunięciem wad, w tym dostarczenie wadliwego kardiomonitora do punktu serwisowego, obciążają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8. Gwarancja obejmuje wszystkie wykryte podczas eksploatacji kardiomonitora wady powstałe </w:t>
        <w:br/>
        <w:t>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rzekazywania kardiomonitora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wygasa po 6 miesiącach od upływu okresu gwarancji</w:t>
      </w:r>
      <w:r>
        <w:rPr/>
        <w:t xml:space="preserve">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opisanego w załączniku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niezwłocznie, nie później niż </w:t>
        <w:br/>
        <w:t xml:space="preserve">w </w:t>
      </w:r>
      <w:r>
        <w:rPr>
          <w:rFonts w:eastAsia="Times New Roman" w:cs="Tahoma" w:ascii="Tahoma" w:hAnsi="Tahoma"/>
          <w:sz w:val="20"/>
          <w:szCs w:val="20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sz w:val="20"/>
          <w:szCs w:val="2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6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terminie ustalonym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leceni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kar umownych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403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znaczonym przez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terminie</w:t>
      </w:r>
      <w:r>
        <w:rPr>
          <w:rFonts w:eastAsia="Times New Roman" w:cs="Tahoma" w:ascii="Tahoma" w:hAnsi="Tahoma"/>
          <w:sz w:val="20"/>
          <w:szCs w:val="20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narusza postanowienia Umowy, w szczególności w zakresie  jakości i rodzaju kardiomonitora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a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ę umowną </w:t>
        <w:br/>
        <w:t xml:space="preserve">w terminie siedmiu dni od daty w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sz w:val="20"/>
          <w:szCs w:val="20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Każda ze stron zobowiązuje się do powiadomienia drugiej strony o każdorazowej zmianie swojego adresu, pod rygorem przyjęcia, że pismo wysłane na wskazany w umowie adres zostanie uznane </w:t>
        <w:br/>
        <w:t>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sprawach nie uregulowanych umową zastosowanie mają przepisy polskiego prawa, w szczególności kodeksu cywilnego, ustawy – prawo zamówień publicznych oraz ustawy o wyrobach medy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a: A. Spał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3:00Z</dcterms:created>
  <dc:creator>Radek</dc:creator>
  <dc:description/>
  <cp:keywords/>
  <dc:language>en-US</dc:language>
  <cp:lastModifiedBy>aspalek</cp:lastModifiedBy>
  <cp:lastPrinted>2013-02-14T10:35:00Z</cp:lastPrinted>
  <dcterms:modified xsi:type="dcterms:W3CDTF">2013-05-23T10:29:00Z</dcterms:modified>
  <cp:revision>42</cp:revision>
  <dc:subject/>
  <dc:title/>
</cp:coreProperties>
</file>